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5358533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56245440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60725446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4051297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50732883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99511588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